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ем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ева Елена Алексее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5 «Ромаш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2,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Топоева Елена Алексее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sz w:val="24"/>
          <w:szCs w:val="24"/>
        </w:rPr>
        <w:t xml:space="preserve"> год среднемесячной заработной плате по должности </w:t>
      </w:r>
      <w:r>
        <w:rPr>
          <w:rFonts w:cs="Times New Roman" w:ascii="Times New Roman" w:hAnsi="Times New Roman"/>
          <w:sz w:val="24"/>
          <w:szCs w:val="24"/>
          <w:u w:val="single"/>
        </w:rPr>
        <w:t>заведующая муниципальным бюджетным дошкольным образовательным учреждением «Детский сад  № 15 «Ромашка» общеразвивающего вида с приоритетным осуществлением деятельности по физическому направлению развития детей»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31» марта 2017  года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змещения на официальном сай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Шарыпов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и о рассчитываем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лендарный год среднемесяч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ой плате руководител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заместителей и глав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ов муниципа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 и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тарных предпри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рассчитываемой за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 xml:space="preserve"> календар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ой заработной плате руководи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заместителей и главных бухгалтеров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й и муниципальных унитар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которых координируетс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м образования Администрации города Шарып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органа администрации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83"/>
        <w:gridCol w:w="2264"/>
        <w:gridCol w:w="2095"/>
        <w:gridCol w:w="19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 или муниципального унитарного пред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 руб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улова Евгения Васильев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15 «Ромашка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й по административно-хозяйственной рабо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57,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Федулова Евгения  Васильевна, выражаю свое согласие на обработку, в том числе на размещение в информационно-телекоммуникационной сети общего пользования (сети Интернет), информации о рассчитанной з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6 </w:t>
      </w:r>
      <w:r>
        <w:rPr>
          <w:rFonts w:cs="Times New Roman" w:ascii="Times New Roman" w:hAnsi="Times New Roman"/>
          <w:sz w:val="24"/>
          <w:szCs w:val="24"/>
        </w:rPr>
        <w:t>год среднемесячной заработной плате по должност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меститель заведующей по административно-хозяйственной работе муниципального  бюджетного дошкольного образовательного учреждения «Детский сад  № 15 «Ромашка» общеразвивающего вида с приоритетным осуществлением деятельности по физическому направлению развития детей»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именование должности и наименование муниципа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ли муниципального унитарного пред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«31» марта 2017 г.                                                                                                                                              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         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2"/>
      <w:szCs w:val="22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Calibri" w:hAnsi="Calibri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41:00Z</dcterms:created>
  <dc:creator>Forester</dc:creator>
  <dc:description/>
  <cp:keywords/>
  <dc:language>en-US</dc:language>
  <cp:lastModifiedBy>Microsoft</cp:lastModifiedBy>
  <cp:lastPrinted>2017-04-06T09:42:00Z</cp:lastPrinted>
  <dcterms:modified xsi:type="dcterms:W3CDTF">2017-04-10T04:40:00Z</dcterms:modified>
  <cp:revision>10</cp:revision>
  <dc:subject/>
  <dc:title/>
</cp:coreProperties>
</file>